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7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rFonts w:eastAsia="SimSun;宋体"/>
          <w:b/>
          <w:b/>
          <w:bCs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hi-IN" w:bidi="hi-IN"/>
        </w:rPr>
        <w:t>Myjnia ultradźwiękowa wolnostojąca</w:t>
      </w:r>
    </w:p>
    <w:p>
      <w:pPr>
        <w:pStyle w:val="Normal"/>
        <w:suppressAutoHyphens w:val="true"/>
        <w:spacing w:lineRule="exact" w:line="312"/>
        <w:jc w:val="center"/>
        <w:rPr>
          <w:rFonts w:eastAsia="SimSun;宋体"/>
          <w:b/>
          <w:b/>
          <w:bCs/>
          <w:kern w:val="2"/>
          <w:szCs w:val="24"/>
          <w:u w:val="single"/>
          <w:lang w:eastAsia="ar-SA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ar-SA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4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Lucida Sans Unicode"/>
                <w:b/>
                <w:b/>
                <w:bCs/>
                <w:kern w:val="2"/>
                <w:lang w:val="en-US" w:eastAsia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pBdr>
          <w:left w:val="single" w:sz="4" w:space="4" w:color="000000"/>
        </w:pBdr>
        <w:suppressAutoHyphens w:val="true"/>
        <w:jc w:val="right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390"/>
        <w:gridCol w:w="1559"/>
        <w:gridCol w:w="2268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komory i zewnętrznej obudowy wykonana z materiałów odpornych na działanie środków dezynfek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komory, umożliwiające załadunek tac narzędziowych o wymiarach min. 540 x 260 x 100 mm / dł. x szer. x wy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pistolet natrys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pokrywę komory my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programator cza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zestaw przyłączy i zaworów do wody zimnej i ciepł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zewnętrzne urządzenia nie więcej niż 900x700x900 mm (szer. x głęb. x wys.); możliwość regulacji wysokości +/- 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, ciepłej i demineralizow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1.0kW, zasilanie 230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bidi="he-IL"/>
              </w:rPr>
            </w:pPr>
            <w:r>
              <w:rPr>
                <w:bCs/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bidi="he-IL"/>
              </w:rPr>
            </w:pPr>
            <w:r>
              <w:rPr>
                <w:bCs/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</w:rPr>
      </w:pPr>
      <w:r>
        <w:rPr>
          <w:color w:val="6373BA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7150" cy="1295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2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iCs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5135" cy="554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95" r="-33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552513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Gwkalewa">
    <w:name w:val="Główka lewa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1:4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23T08:57:00Z</dcterms:modified>
  <cp:revision>3</cp:revision>
  <dc:subject/>
  <dc:title>DZP</dc:title>
</cp:coreProperties>
</file>